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616356305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30850331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